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 Képviselő-testülete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2024. február 13-i rendes ülésér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napirend</w:t>
      </w:r>
      <w:r>
        <w:rPr>
          <w:rFonts w:cs="Book Antiqua" w:ascii="Book Antiqua" w:hAnsi="Book Antiqua"/>
          <w:sz w:val="21"/>
          <w:szCs w:val="21"/>
        </w:rPr>
        <w:t xml:space="preserve">: </w:t>
      </w:r>
      <w:r>
        <w:rPr>
          <w:rFonts w:cs="Book Antiqua" w:ascii="Book Antiqua" w:hAnsi="Book Antiqua"/>
          <w:b/>
          <w:sz w:val="21"/>
          <w:szCs w:val="21"/>
        </w:rPr>
        <w:t>Szavazatszámláló bizottságok újabb tagjainak megválasztása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A helyi önkormányzati képviselők és polgármesterek választása </w:t>
      </w:r>
      <w:r>
        <w:rPr>
          <w:rFonts w:cs="Arial" w:ascii="Book Antiqua" w:hAnsi="Book Antiqua"/>
          <w:sz w:val="21"/>
          <w:szCs w:val="21"/>
        </w:rPr>
        <w:t xml:space="preserve">az Európai Parlament tagjainak választásával egy napra fog esni 2024. évben. A szavazatszámláló bizottságok tagjait 2022. február 23-án megválasztotta a Képviselő-testület, több tag azonban jelezte felénk, hogy nem tud részt venni az idei választáson, illetve lemondott a tisztségéről, ezért indokolt kiegészíteni a tagságot. </w:t>
      </w:r>
    </w:p>
    <w:p>
      <w:pPr>
        <w:pStyle w:val="Default"/>
        <w:jc w:val="both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bCs/>
          <w:sz w:val="21"/>
          <w:szCs w:val="21"/>
        </w:rPr>
        <w:t xml:space="preserve">A Ve. 25.§-a alapján a választási iroda vezetőjének indítványához a képviselő-testület kötve van, </w:t>
      </w:r>
      <w:r>
        <w:rPr>
          <w:rFonts w:cs="Book Antiqua" w:ascii="Book Antiqua" w:hAnsi="Book Antiqua"/>
          <w:sz w:val="21"/>
          <w:szCs w:val="21"/>
        </w:rPr>
        <w:t xml:space="preserve">a </w:t>
      </w:r>
      <w:r>
        <w:rPr>
          <w:rFonts w:cs="Book Antiqua" w:ascii="Book Antiqua" w:hAnsi="Book Antiqua"/>
          <w:bCs/>
          <w:sz w:val="21"/>
          <w:szCs w:val="21"/>
        </w:rPr>
        <w:t xml:space="preserve">választási bizottság tagjaira és póttagjaira tett indítványhoz módosító javaslat nem nyújtható be. </w:t>
      </w:r>
    </w:p>
    <w:p>
      <w:pPr>
        <w:pStyle w:val="Default"/>
        <w:rPr>
          <w:rFonts w:ascii="Book Antiqua" w:hAnsi="Book Antiqua" w:cs="Book Antiqua"/>
          <w:bCs/>
          <w:sz w:val="21"/>
          <w:szCs w:val="21"/>
        </w:rPr>
      </w:pPr>
      <w:r>
        <w:rPr>
          <w:rFonts w:cs="Book Antiqua" w:ascii="Book Antiqua" w:hAnsi="Book Antiqua"/>
          <w:bCs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nak és a helyi választási bizottságnak csak a településen lakcímmel rendelkező, a központi névjegyzékben szereplő választópolgár lehet tagja (Ve. 17. § (1) bekezdés). A választási bizottság választott tagja az lehet, aki az országgyűlési képviselők választásán jelöltként indulhat (Ve. 17. § (2) bekezdés)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 megválasztásra javasolt személyek nyilatkoztak, hogy jelölésüket elfogadják, és velük szemben összeférhetetlenségi ok nem áll fenn. 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ok választott tagjainak megbízatása a következő általános választásra megválasztott szavazatszámláló bizottsági tagok megválasztásáig tar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 tagja legkésőbb a szavazást megelőző második napon esküt vagy fogadalmat tesz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szavazatszámláló bizottság a szavazást megelőző nyolc napon belül, a tagjai beosztását követően tart alakuló ülést. A szavazatszámláló bizottság alakuló ülését a helyi választási iroda vezetője hívja össz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1"/>
          <w:szCs w:val="21"/>
        </w:rPr>
        <w:t>Fentiek alapján a Délegyházán működő szavazatszámláló bizottságok kiegészítése érdekében az újabb tagokra vonatkozó javaslatomat a határozati javaslat szerint  terjesztem elő.</w:t>
      </w:r>
    </w:p>
    <w:p>
      <w:pPr>
        <w:pStyle w:val="Default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A fentiek alapján kérem a határozati javaslat elfogadásá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dr. Molnár Zsuzsanna 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>jegyző, HVI vezető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b/>
          <w:i/>
          <w:sz w:val="21"/>
          <w:szCs w:val="21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  <w:u w:val="single"/>
        </w:rPr>
      </w:pPr>
      <w:r>
        <w:rPr>
          <w:rFonts w:cs="Book Antiqua" w:ascii="Book Antiqua" w:hAnsi="Book Antiqua"/>
          <w:i/>
          <w:sz w:val="21"/>
          <w:szCs w:val="21"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Délegyháza Község Önkormányzat Képviselő-testülete a 94/2022.(II.23.) számú határozatát kiegészíti, és a választási eljárásról szóló 2013. évi XXXVI. törvény 24-25. §-a alapján a Délegyháza községben működő szavazatszámláló bizottságok újabb tagjainak, a 94/2022.(II.23.) számú határozattal megválasztott tagok mellé  az alábbi személyeket választja meg: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1. Vörös Nikolett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2. Kovácsné Horváth Ramón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3. Kriston-Jakus Edin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4. Kocsis Annamária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5. Potyka Gyula György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6. Horváth Andrea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7. Halmi József Tibor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8. Krauczy Henriett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9. Bordács Lajos Zoltá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10. Frankné Heiszman Györgyi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Felelős: Jegyző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Az előterjesztést összeállította: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ab/>
        <w:t xml:space="preserve">dr. Molnár Zsuzsanna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rFonts w:cs="Book Antiqua" w:ascii="Book Antiqua" w:hAnsi="Book Antiqua"/>
          <w:sz w:val="21"/>
          <w:szCs w:val="21"/>
        </w:rPr>
        <w:tab/>
        <w:t xml:space="preserve">jegyző, HVI vezető </w:t>
        <w:tab/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lőterjesztéssé nyilvánítva: 2024. február 13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41:00Z</dcterms:created>
  <dc:creator>Önkormányzat</dc:creator>
  <dc:description/>
  <cp:keywords/>
  <dc:language>en-US</dc:language>
  <cp:lastModifiedBy>Dr. Molnár Zsuzsanna</cp:lastModifiedBy>
  <cp:lastPrinted>2023-10-18T13:30:00Z</cp:lastPrinted>
  <dcterms:modified xsi:type="dcterms:W3CDTF">2024-02-13T07:44:00Z</dcterms:modified>
  <cp:revision>90</cp:revision>
  <dc:subject/>
  <dc:title>Polgármesteri Hivatal Jegyzőjétől</dc:title>
</cp:coreProperties>
</file>